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СВОДКА ОТЗЫВОВ  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первую  редакцию проекта межгосударственного документа РМГ „ГСИ.  Системы измерительные. Метрологическое обеспечение. Основные положения”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950"/>
        <w:gridCol w:w="3780"/>
        <w:gridCol w:w="5431"/>
        <w:gridCol w:w="2823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ый элемент РМ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именование  национального орг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омер письма, дата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ложени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еча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ючени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работчика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Груз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циональное агентство Грузии по стандартам, техническим регламентам и метрологии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ыргызская Республика, Национальный институт стандартов и метролог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еспублика Азербайдж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ударственный Комитет по Стандартизации, Метрологии и Патентам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>
          <w:trHeight w:val="5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Туркменистан, Главная государственная служба „Туркменстандартлары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тзывов не поступало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чтено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Узбекист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гентство „Узстандарт”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умент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Молд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сударственное 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Национальный институт стандартизации и метрологии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умент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спублика Таджикистан, Агентство по стандартизации, метрологии, сертификации и торговой инспекции при Правительстве Республики Таджикистан (Таджикстандарт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тзывов не поступало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ц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Армения, Министерство экономи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5-26.5/2281-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т 15.06.09 г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мечаний и предложений 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здел 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Казахстан, Комитет по техническому регулированию и метролог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1-01-5/2-8282 от 05.01.13 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здел 1 «Область применения» последний абзац исключить 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ринято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ункт 3.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Казахстан, Комитет по техническому регулированию и метролог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1-01-5/2-8282 от 05.01.13г.) г.)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примечании 2 пункта 3.4 учитывая, что документ является рекомендацией, отредактировать слова «должны соответствовать», исключив форму долженствова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нято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Казахстан, Комитет по техническому регулированию и метролог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1-01-5/2-8282 от 05.01.13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нкт 4.2 дополнить перечисленнями «метрологическая аттестация методик выполнения измерений» и «аттестация програмного обеспечения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тклонено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есь речь идет о видах деятельности без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нкретизации объектов метрологического обеспечени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ункты 4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Казахстан, Комитет по техническому регулированию и метролог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1-01-5/2-8282 от 05.01.13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нкт 4.5 и далее по тексту после слова «надзор» дополнить в скобках словом «контроль» в целях приведения в соответствие с законодательством Республики Казахстан в области обеспечения единства измере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нято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Казахстан, Комитет по техническому регулированию и метролог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1-01-5/2-8282 от 05.01.13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ункта 5.2 дополнить положением, что при наличии в измерительной системе встроенных средств измерений, данные средства измерений подлежат испытаниям для целей утверждения типа и поверке, либо метрологической аттестации, каждое в отд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о.  Средства измерений, входящие в состав измерительного канала ИС, включают в себя   встроенные средства измерений  и объединены общим термином «измерительные компоненты», метрологическое обеспечение которых регламентируется данными  РМГ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 ФГУП «ВННИИМ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кончание 3 абзаца сверху изложить в редакции: « в которой нормированы метрологические характеристики измерительных компонентов ИС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ят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2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 ФГУП «ВН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</w:t>
            </w:r>
            <w:r>
              <w:rPr/>
              <w:t>Документ Р5-080-200 нам неизвестен, его следует исключить из перечня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лонено. Указанный документ Украины, так же как и российский ГОСТ Р 8.596-2002, является регламентной базой разработки настоящего РМГ 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 ФГУП «ВН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. 3.1 убрать слово «заимосвязанных». П.3.2 изложить в редакции: «- совокупность измерительных компонентов, выполняющая законченную функцию от восприятия измеряемой величины до получения результата измерения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нято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 ФГУП «ВН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. 4.5 исключить слова « и вычислительные компоненты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лонен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азанные объекты оказывают непосредственное влияние на результат и погрешность измерения и потому причислены к объектам метрологического обеспечения 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 ФГУП «ВННИИМ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. 5.1  в примечании внести следующие изменения: Примечание 1.Метрологические характеристики ИС нормируют или рассчитывают для каждого измерительного канала. ИС. Для измерительных каналов в целом устанавливают метрологические характеристики в соответствии с ГОСТ 8.009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римечание 2 – изложить в следующей редакции «Метрологические характеристики должны обеспечивать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расчет характеристик погрешности измерений, выполняемых посредством измерительных каналов в рабочих условиях эксплуатаци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контроль при испытаниях и поверке ИС на соответствие метрологическим характеристикам измерительных каналов ИС, уазанным в документах на И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имечание 3 – исключить слова « с учетом особенностей вычислительного компонента, и окончание изложить в следующей редации: «погрешность измерительного канала, вносимую программой обработки результатов измерений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.5.2 Примечание з – исключить последнее предложение «Для модифицированных программ проверяют их соответствие аттестованным программам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нято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ударственный комитет по стандартизации (Госстандарт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3-18/352 от 28.12.12 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уется ввести для гармонизации с российскими ТНПА обозначения ИС-1, разрабатываемых для серийного производства ИС-1, для единичного производства ИС-2, для </w:t>
            </w:r>
          </w:p>
          <w:p>
            <w:pPr>
              <w:pStyle w:val="Normal"/>
              <w:jc w:val="both"/>
              <w:rPr/>
            </w:pPr>
            <w:r>
              <w:rPr/>
              <w:t>целевого применения ИС-3 (см. ГОСТ Р 8.596-2002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тклоне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. Раздел 1 настоящих РМГ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здел 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ударственный комитет по стандартизации (Госстандарт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3-18/352 от 28.12.12 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редлагаем уточнить обозначение последнего ссылочн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. См. Заключение Разработчика по замечанию 16 ФГУП «ВНИИМС» данной сводки отзывов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3, п. 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ударственный комитет по стандартизации (Госстандарт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3-18/352 от 28.12.12 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Термин «измерительная система» не соответствует термину, приведенному в последней редакции проекта РМГ: «6.3 (:.14) (</w:t>
            </w:r>
            <w:r>
              <w:rPr>
                <w:lang w:val="en-US"/>
              </w:rPr>
              <w:t>VIM</w:t>
            </w:r>
            <w:r>
              <w:rPr/>
              <w:t xml:space="preserve">3 3.2) измерительная система ИС  </w:t>
            </w:r>
            <w:r>
              <w:rPr>
                <w:lang w:val="en-US"/>
              </w:rPr>
              <w:t>en</w:t>
            </w:r>
            <w:r>
              <w:rPr/>
              <w:t xml:space="preserve"> </w:t>
            </w:r>
            <w:r>
              <w:rPr>
                <w:lang w:val="en-US"/>
              </w:rPr>
              <w:t>measuring</w:t>
            </w:r>
            <w:r>
              <w:rPr/>
              <w:t xml:space="preserve"> </w:t>
            </w:r>
            <w:r>
              <w:rPr>
                <w:lang w:val="en-US"/>
              </w:rPr>
              <w:t>system</w:t>
            </w:r>
            <w:r>
              <w:rPr/>
              <w:t xml:space="preserve"> Совокупность средств измерительной техники, размещенных в разных точках объекта, функционально объединенных с целью измерений одной или нескольких величин, свойственных этому объекту», который в  свою очередь не соответствует определению, приведенному в </w:t>
            </w:r>
            <w:r>
              <w:rPr>
                <w:lang w:val="en-US"/>
              </w:rPr>
              <w:t>ISO</w:t>
            </w:r>
            <w:r>
              <w:rPr/>
              <w:t xml:space="preserve"> Руководство 99, </w:t>
            </w:r>
            <w:r>
              <w:rPr>
                <w:lang w:val="en-US"/>
              </w:rPr>
              <w:t>VIM</w:t>
            </w:r>
            <w:r>
              <w:rPr/>
              <w:t>3 3.2. Предлагаем уточнить выражение «распределенных в пространстве взаимосвязанных величин»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е непонятно в части, что чему не  соответству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3, п. 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ударственный комитет по стандартизации (Госстандарт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3-18/352 от 28.12.12 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Термин «Измерительный канал» противоречит термину «Измерительные системы». Предлагаем использовать терминологию ГОСТ Р 8.596-2002. В определение измерительный канал должно входить понятие линий связи (связующий компонент по определению данного РМГ). Рекомендуем привести определение термина «сигнал измерительной информации». Уточните, это аналоговый или цифровой сигнал и почему измерительный канал создает сигнал, если также предполагается его обработка (хранение/преобразование), например УСПД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. Заключение Разработчика по замечанию 17 ФГУП «ВНИИМС» данной сводки отзывов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3, п.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ударственный комитет по стандартизации (Госстандарт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3-18/352 от 28.12.12 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ункт 3.4, в примечании предлагается привести ссылку на документ МОЗ Д31, который больше подходит на роль стандарта, поскольку подготовлен профильной организацией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лонено. Указанный документ рекомендует требования к управляющим программам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4. п. 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ударственный комитет по стандартизации (Госстандарт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3-18/352 от 28.12.12 г.)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Рекомендуем ограничится первой строкой «Объектами метрологического обеспечения ИС являются измерительные каналы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екомендуем пояснить, в каком качестве указаны методики выполнения измерений (МВИ). МВИ проходят метрологическую экспертизу отдельно от измерительной системы и реализуются в измерительной системе програмнного обеспечения. Считаем указание МВИ некорректным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лонен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азанные объекты оказывают непосредственное влияние на результат и погрешность измерения и потому причислены к объектам метрологического обеспечения И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ВИ согласно ГОСТ 8.010-99 представляют собой документы, регламентирующие процедуру и условия проведения измерений. Если МВИ не являються стандартизованными документами, они подлежат аттестации.</w:t>
            </w:r>
          </w:p>
        </w:tc>
      </w:tr>
    </w:tbl>
    <w:p>
      <w:pPr>
        <w:pStyle w:val="Normal"/>
        <w:ind w:hanging="1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Руководитель разработки, к.т.н., с.н.с.              </w:t>
        <w:tab/>
        <w:t xml:space="preserve">                        </w:t>
        <w:tab/>
        <w:t xml:space="preserve">А.М. Кричевец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ГосНИИ «Система», Украина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27:00Z</dcterms:created>
  <dc:creator>Лариса Михайлівна</dc:creator>
  <dc:description/>
  <cp:keywords/>
  <dc:language>en-US</dc:language>
  <cp:lastModifiedBy>Alex</cp:lastModifiedBy>
  <cp:lastPrinted>2005-01-04T10:27:00Z</cp:lastPrinted>
  <dcterms:modified xsi:type="dcterms:W3CDTF">2016-06-14T07:13:00Z</dcterms:modified>
  <cp:revision>5</cp:revision>
  <dc:subject/>
  <dc:title>ЗВЕДЕННЯ ВІДГУКІВ</dc:title>
</cp:coreProperties>
</file>